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3468531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1465254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135041799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6043638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